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center"/>
        <w:rPr/>
      </w:pPr>
      <w:r>
        <w:rPr/>
        <w:drawing>
          <wp:inline distT="0" distB="0" distL="0" distR="0">
            <wp:extent cx="570230" cy="682625"/>
            <wp:effectExtent l="0" t="0" r="0" b="0"/>
            <wp:docPr id="1" name="gerd_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d_m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" w:hanging="0"/>
        <w:rPr>
          <w:sz w:val="16"/>
        </w:rPr>
      </w:pPr>
      <w:r>
        <w:rPr>
          <w:sz w:val="16"/>
        </w:rPr>
      </w:r>
    </w:p>
    <w:p>
      <w:pPr>
        <w:pStyle w:val="Normal"/>
        <w:ind w:right="-96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ДМИНИСТРАЦИЯ  ГОРОДА  ЧЕЛЯБИНСКА</w:t>
      </w:r>
    </w:p>
    <w:p>
      <w:pPr>
        <w:pStyle w:val="Heading1"/>
        <w:ind w:right="-96" w:hanging="0"/>
        <w:rPr>
          <w:sz w:val="26"/>
          <w:szCs w:val="26"/>
        </w:rPr>
      </w:pPr>
      <w:r>
        <w:rPr>
          <w:sz w:val="26"/>
          <w:szCs w:val="26"/>
        </w:rPr>
        <w:t>УПРАВЛЕНИЕ  ПО  ДЕЛАМ  ОБРАЗОВАНИЯ  ГОРОДА  ЧЕЛЯБИНСКА</w:t>
      </w:r>
    </w:p>
    <w:p>
      <w:pPr>
        <w:pStyle w:val="Normal"/>
        <w:spacing w:lineRule="auto" w:line="120"/>
        <w:ind w:right="-96" w:hanging="0"/>
        <w:jc w:val="center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ind w:right="-96" w:hanging="0"/>
        <w:jc w:val="center"/>
        <w:rPr/>
      </w:pPr>
      <w:r>
        <w:rPr>
          <w:sz w:val="18"/>
          <w:szCs w:val="18"/>
        </w:rPr>
        <w:t xml:space="preserve">Ул. Володарского, 14  г. Челябинск,  454080,  тел./факс: (8-351) 266-54-4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gorono</w:t>
        </w:r>
        <w:r>
          <w:rPr>
            <w:rStyle w:val="InternetLink"/>
            <w:sz w:val="18"/>
            <w:szCs w:val="18"/>
          </w:rPr>
          <w:t>_74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ind w:right="-9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right="4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 Р И К А З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_05.04.2013 г._______</w:t>
        <w:tab/>
        <w:t xml:space="preserve">              № _420-у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27114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21.3pt,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635" cy="9080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0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92710</wp:posOffset>
                </wp:positionV>
                <wp:extent cx="3429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3pt" to="215.95pt,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92710</wp:posOffset>
                </wp:positionV>
                <wp:extent cx="635" cy="9080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3pt" to="216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рганизации системы обще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блюдения при проведении Г(И)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учающихся г. Челябинска, освоивш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образовательны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го общего и среднего (пол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бразования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 и науки Российской федерации от 29 августа 2012 г. №2235 «Об утверждении Положения о системе общественного наблюдения при проведении государственной  (итоговой) аттестации обучающихся,  освоивших образовательные  программы основного общего образования или среднего (полного) общего образования», письма МОиН Челябинской области от 28.03.2013 №03/965 и в целях обеспечения соблюдения порядка проведения государственной (итоговой) аттестации обучающихся, освоивших общеобразовательные программы основного общего и среднего (полного) общего образования на территории г. Челябинска в 2013 году,</w:t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обеспечения общего и специального (коррекционного) образования Управления по делам образования города Челябинска (Кутепова Н.Г.) осуществить координацию работы по организации системы общественного наблюдения при проведении Г(И)А обучающихся, освоивших образовательные программы основного общего и среднего (полного) общего образования, и рассмотрении апелляций по процедуре проведения Г(И)А на территории г.Челябинск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БОУ ДПО УМЦ Пономаревой И.Р. организовать информирование участников Г(И)А об организации системы общественного наблюдения при проведении государственной (итоговой) аттестации через средства массовой информации и путем размещения информации на портале Управления по делам образования города Челябинска в срок до 15 апреля 2013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м РУ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систему общественного наблюдения при проведении государственной (итоговой) аттестации обучающихся (в любых формах, установленных законодательством Российской Федерации в области образования), освоивших общеобразовательные программы основного общего образования и среднего (полного) общего образования (далее – система общественного наблюдения), и при рассмотрении апелляций по процедуре проведения Г(И)А в порядке, установленном Положением о системе общественного наблюдения, в досрочный, основной и дополнительный периоды проведения экзамен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 определить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ab/>
        <w:t>-  ответственных лиц за организацию аккредитации общественных наблюдател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 место подачи заявления на аккредитацию общественных наблюдате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- </w:t>
        <w:tab/>
        <w:t>график приема заявлений на аккредитацию общественных наблюдате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  3) организовать аккредитацию граждан, желающих присутствовать во время проведения экзамена в ОУ-ППЭ и ППЭ (за исключением специальных учебно-воспитательных учреждений закрытого типа для детей и подростков с девиантным (общественно-опасным) поведением и образовательных учреждений уголовно-исполнительной системы) и при рассмотрении апелляций по процедуре проведения экзаменов в качестве общественных наблюдателей не позднее, чем за две недели до установленной в соответствии с законодательством Российской Федерации в области образования даты проведения экзамена по соответствующему общеобразовательному предмету, и в течение пяти  рабочих дней с момента получения заявления (п. 4 приложения к письму МОиН Челябинской области от 28.03.2013 №03/965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  4) обеспечить полное соблюдение Порядка аккредитации граждан в качестве общественных наблюдателей, утвержденного приказом Министерства образования и науки Российской федерации от 29 августа 2012 г. №2235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) организовать инструктаж аккредитованных общественных наблюдателей по процедуре общественного наблюдения при проведении государственной (итоговой) аттестации во всех видах и формах и рассмотрении апелляций по процедуре проведения экзаменов не позднее, чем за неделю до начала экзамен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   6) организовать информирование общественных наблюдателей о сроках проведения экзаменов и графике работы конфликтных комиссий по процедуре проведения экзаме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уководителям образовательных учреждений направить в аккредитующий орган (РУО) график проведения экзаменов по выбору в досрочный, основной и дополнительный периоды проведения экзаменов (для выпускников, освоивших образовательные программы основного общего образования), утвержденный приказом руководителя образовательного учреждения, информацию о количестве задействованных в проведении экзаменов аудиторий и регламент работы апелляционных комиссий не позднее, чем за месяц до начала проведения Г(И)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Руководителям ППЭ и председателям конфликтных комиссий выдать специализированную машиночитаемую форму акта общественного наблю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во время проведения единого государственного экзамена (приложение 4 к письму МОиН Челябинской области от 23.01.2012 г. №103/379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 время проведения Г(И)А обучающихся, освоивших общеобразовательные программы основного общего образования (приложение 5 к письму МОиН Челябинской области от 23.01.2012 г. №103/37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 время рассмотрения апелляции по процедуре проведения экзамена (приложение 6 к письму МОиН Челябинской области от 23.01.2012 г. №103/379).</w:t>
      </w:r>
    </w:p>
    <w:p>
      <w:pPr>
        <w:pStyle w:val="Normal"/>
        <w:tabs>
          <w:tab w:val="clear" w:pos="708"/>
          <w:tab w:val="left" w:pos="896" w:leader="none"/>
        </w:tabs>
        <w:jc w:val="both"/>
        <w:rPr/>
      </w:pPr>
      <w:r>
        <w:rPr>
          <w:sz w:val="28"/>
          <w:szCs w:val="28"/>
        </w:rPr>
        <w:tab/>
        <w:t xml:space="preserve"> 6. Контроль исполнения приказа возложить на заместителя начальника Управления  Л.Ю. Манек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/>
      </w:pPr>
      <w:r>
        <w:rPr>
          <w:sz w:val="28"/>
          <w:szCs w:val="28"/>
        </w:rPr>
        <w:t>Начальник Управления</w:t>
        <w:tab/>
        <w:tab/>
        <w:tab/>
        <w:t>С.В. Портье</w:t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.Г Кутепова, Э.Н. Агалямова </w:t>
      </w:r>
    </w:p>
    <w:p>
      <w:pPr>
        <w:pStyle w:val="Normal"/>
        <w:tabs>
          <w:tab w:val="clear" w:pos="708"/>
          <w:tab w:val="left" w:pos="6817" w:leader="none"/>
        </w:tabs>
        <w:rPr/>
      </w:pPr>
      <w:r>
        <w:rPr>
          <w:sz w:val="20"/>
          <w:szCs w:val="20"/>
        </w:rPr>
        <w:t>263 26 89</w:t>
      </w:r>
    </w:p>
    <w:p>
      <w:pPr>
        <w:pStyle w:val="Normal"/>
        <w:tabs>
          <w:tab w:val="clear" w:pos="708"/>
          <w:tab w:val="left" w:pos="6817" w:leader="none"/>
        </w:tabs>
        <w:rPr/>
      </w:pPr>
      <w:r>
        <w:rPr>
          <w:sz w:val="20"/>
          <w:szCs w:val="20"/>
        </w:rPr>
        <w:t>Разослать: в дело, отдел исполнителя-2, РУО, МБОУ лицеи №№11,31,  МБОУ ДПО УМЦ, портал Управл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" w:hanging="851"/>
      <w:jc w:val="center"/>
      <w:outlineLvl w:val="0"/>
    </w:pPr>
    <w:rPr>
      <w:rFonts w:ascii="Arial" w:hAnsi="Arial" w:cs="Arial"/>
      <w:b/>
      <w:color w:val="000000"/>
      <w:kern w:val="2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" w:hanging="0"/>
      <w:jc w:val="center"/>
      <w:outlineLvl w:val="1"/>
    </w:pPr>
    <w:rPr>
      <w:b/>
      <w:color w:val="000000"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ono_74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27:00Z</dcterms:created>
  <dc:creator>User</dc:creator>
  <dc:description/>
  <cp:keywords/>
  <dc:language>en-US</dc:language>
  <cp:lastModifiedBy>tolstikovain</cp:lastModifiedBy>
  <cp:lastPrinted>2012-04-10T14:51:00Z</cp:lastPrinted>
  <dcterms:modified xsi:type="dcterms:W3CDTF">2013-04-08T10:55:00Z</dcterms:modified>
  <cp:revision>7</cp:revision>
  <dc:subject/>
  <dc:title> </dc:title>
</cp:coreProperties>
</file>